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ir Update for Fleet Command</w:t>
      </w:r>
    </w:p>
    <w:p>
      <w:pPr>
        <w:pStyle w:val="Normal"/>
        <w:ind w:right="-144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Current Version 1.6</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50" w:leader="none"/>
        </w:tabs>
        <w:ind w:right="-1440" w:hanging="0"/>
        <w:rPr/>
      </w:pPr>
      <w:r>
        <w:rPr>
          <w:rFonts w:eastAsia="Times New Roman" w:cs="Times New Roman" w:ascii="Times New Roman" w:hAnsi="Times New Roman"/>
          <w:b/>
          <w:bCs/>
          <w:sz w:val="24"/>
          <w:szCs w:val="24"/>
        </w:rPr>
        <w:t>How to Use:</w:t>
      </w:r>
      <w:r>
        <w:rPr>
          <w:rFonts w:eastAsia="Times New Roman" w:cs="Times New Roman" w:ascii="Times New Roman" w:hAnsi="Times New Roman"/>
          <w:sz w:val="24"/>
          <w:szCs w:val="24"/>
        </w:rPr>
        <w:t xml:space="preserve"> Unzip the contents into your Database directory.  Click on the file "merge.bat" to merge all of the new weapons, aircraft loads, and corrected aircraft and missile data into the database.  Then delete all of the 1 Kb files (hit view, arrange icons, by size).  The remaining 'country'.db and 'shipclass'.db files add new aircraft and variants, and realistic carrier air wings to Fleet Command.  The dbMerge program does not automatically import these files (hint, hint, Mike K).  Therefore, you must have FCDBEdit by Philip Langdale in order to import the .db files. ( I have included the new GUI version 4.0 with this zip file)  It is great program and it allows you to see the data for yourself and to compare different databases, to see the changes.  Thanks Philip, for creating it and letting me distribute it, and double thanks for making a Windows version as it makes importing the mission and shipbasedaircraft files a breeze.  The current files are as follows:</w:t>
      </w:r>
    </w:p>
    <w:p>
      <w:pPr>
        <w:pStyle w:val="Normal"/>
        <w:ind w:right="-144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Mission files</w:t>
      </w:r>
      <w:r>
        <w:rPr>
          <w:rFonts w:eastAsia="Times New Roman" w:cs="Times New Roman" w:ascii="Times New Roman" w:hAnsi="Times New Roman"/>
          <w:b/>
          <w:bCs/>
          <w:sz w:val="24"/>
          <w:szCs w:val="24"/>
        </w:rPr>
        <w:tab/>
        <w:tab/>
      </w:r>
      <w:r>
        <w:rPr>
          <w:rFonts w:eastAsia="Times New Roman" w:cs="Times New Roman" w:ascii="Times New Roman" w:hAnsi="Times New Roman"/>
          <w:b/>
          <w:bCs/>
          <w:sz w:val="24"/>
          <w:szCs w:val="24"/>
          <w:u w:val="single"/>
        </w:rPr>
        <w:t>ShipBasedAircraft file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db</w:t>
        <w:tab/>
        <w:tab/>
        <w:tab/>
        <w:t>Nimitz.db</w:t>
      </w:r>
    </w:p>
    <w:p>
      <w:pPr>
        <w:pStyle w:val="Normal"/>
        <w:ind w:righ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ittyHawk.db</w:t>
      </w:r>
    </w:p>
    <w:p>
      <w:pPr>
        <w:pStyle w:val="Normal"/>
        <w:ind w:left="1440" w:righ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terprise.db</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K.db</w:t>
        <w:tab/>
        <w:tab/>
        <w:tab/>
        <w:t>Invincible.db</w:t>
      </w:r>
    </w:p>
    <w:p>
      <w:pPr>
        <w:pStyle w:val="Normal"/>
        <w:ind w:right="-1440" w:hanging="0"/>
        <w:rPr>
          <w:rFonts w:ascii="Times New Roman" w:hAnsi="Times New Roman" w:eastAsia="Times New Roman" w:cs="Times New Roman"/>
        </w:rPr>
      </w:pPr>
      <w:r>
        <w:rPr>
          <w:rFonts w:eastAsia="Times New Roman" w:cs="Times New Roman" w:ascii="Times New Roman" w:hAnsi="Times New Roman"/>
          <w:sz w:val="24"/>
          <w:szCs w:val="24"/>
        </w:rPr>
        <w:t>Russia.db</w:t>
        <w:tab/>
        <w:tab/>
        <w:t>Kuznetsov.db</w:t>
      </w:r>
    </w:p>
    <w:p>
      <w:pPr>
        <w:pStyle w:val="Normal"/>
        <w:ind w:right="-1440" w:hanging="0"/>
        <w:rPr/>
      </w:pPr>
      <w:r>
        <w:rPr>
          <w:rFonts w:eastAsia="Times New Roman" w:cs="Times New Roman" w:ascii="Times New Roman" w:hAnsi="Times New Roman"/>
        </w:rPr>
        <w:tab/>
        <w:tab/>
        <w:tab/>
      </w:r>
      <w:r>
        <w:rPr>
          <w:rFonts w:eastAsia="Times New Roman" w:cs="Times New Roman" w:ascii="Times New Roman" w:hAnsi="Times New Roman"/>
          <w:sz w:val="24"/>
          <w:szCs w:val="24"/>
        </w:rPr>
        <w:t>Hermes.db</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b/>
        <w:tab/>
        <w:tab/>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0"/>
        </w:tabs>
        <w:rPr/>
      </w:pPr>
      <w:r>
        <w:rPr/>
        <w:t xml:space="preserve">Once you have unzipped FCDBEdit into the Database directory, run it and choose View / Nations and then you will see a list of countries on the left hand side.  Right click in that box and choose Import Records.  You will then see a open file window.  Click on all the files that are names of countries (using the Ctrl key when clicking) and then click Open.  This will import them all at once.  Do the same for the shipname.db files under the View / Aircraft Carrying Ships choice.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import these files, you should delete them.  Now you will be able to use and create scenarios with the expanded group of aircraft.  However, because of the way that scenarios are created, any pre-existing scenarios will not reflect the new aircraft additions.  But, all of the changes that dbMerge enacted are backwards compatible, so they will show up every scenario.</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pPr>
      <w:r>
        <w:rPr>
          <w:rFonts w:eastAsia="Times New Roman" w:cs="Times New Roman" w:ascii="Times New Roman" w:hAnsi="Times New Roman"/>
          <w:b/>
          <w:bCs/>
          <w:sz w:val="24"/>
          <w:szCs w:val="24"/>
        </w:rPr>
        <w:t>About Air Update:</w:t>
      </w:r>
      <w:r>
        <w:rPr>
          <w:rFonts w:eastAsia="Times New Roman" w:cs="Times New Roman" w:ascii="Times New Roman" w:hAnsi="Times New Roman"/>
          <w:sz w:val="24"/>
          <w:szCs w:val="24"/>
        </w:rPr>
        <w:t xml:space="preserve"> This project is a work-in-progress and it mirrors Warship's work in recreating a better game. (Thank you Janes/Sonalysts for at least giving us that option.)  In fact, I highly recommend that you use Warship's database, not only because it brings a much higher level of realism and fun into the game, but also because I am using his standard for the damage values on all of the updated missiles.  They are much different from the original database.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ultimate goal with this project is to bring the aircraft and their weapons up to date in Fleet Command.  Everything that I have added is currently operational, which a couple of exceptions that become operational by the end of this year.  The lack of multiple loadout options in the game and the dismal aircraft loads in the original version drove me to begin making changes.  As I got more familiar with the database and the editor, I started noticing many errors and inaccuracies.  So it has developed into a mini-research project to correct those errors, add first-line aircraft and weapons, and add as much realism, as the nature of the game will allow, to the air portion of Fleet Command.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y sources are varied and consist of many easy to find, and some not so easy to find, websites that deal with weapons and aircraft.  These range from defense contractors, the military's own official sites, and some non-official military personnel sites, to the Federation of American Scientists's index, to many good Russian military sites,  and other sites dealing with the defense industry.  I also relied on my Harpoon Data Annex.  When modifying a missile or an aircraft, I went to as many sources as I could in a reasonable amount of time, usually five or six.  If there we're different figures given from different sources, I used the data from the most creditable source.  My number one goal is better realis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hope this project will enhance your experience with Fleet Comman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ris Thurmon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nges for Air Update 1.6</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  I changed the format to .doc and provided a listing of all of the aircraft added and updated with their weapon loads and mission, as well as, a listing for all of the weapons added and updated with their nicknames and rang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 fixed some small mistakes to the weapon loads for certain aircraft.  All of the loads on the list are correct as of this version.  They might be edited in the future, but I will tell you if they are.  Weapon loads are somewhat of a subjective thing so if you don't agree with a certain load, then email me.  Keep in mind that I have not factored in external tanks, except for aircraft that have hardpoints that only take tanks, so therefore, every aircraft is loaded to the hilt. The small 600x600nm areas and there being no air-to-air refueling is my reasoning for this. I have striven for flexibility and balance in choosing the loads.  I have also tried to include a wide variety of the most modern weapons on as many platforms as I could.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  Added Philip Langdale's editor and readme file to this zip file so that, if you are new to using Air Update, it keeps you from having to track down Phil's editor yourself in order to import the .db files.  Thanks, Phil.  The zip is called FCDBEdit.zip.</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  Fixed the Nimrod MR.2 in terms of sensors and gave it the Stingray instead of the Mk46.</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pPr>
      <w:r>
        <w:rPr>
          <w:rFonts w:eastAsia="Times New Roman" w:cs="Times New Roman" w:ascii="Times New Roman" w:hAnsi="Times New Roman"/>
          <w:sz w:val="24"/>
          <w:szCs w:val="24"/>
        </w:rPr>
        <w:t xml:space="preserve">5.  Fixed some slight errors in the Display Names of various units appearing in the game, which I have chosen to mirror the warship database by displaying only the designations of the aircraft and missiles, not their nicknames.  This cuts down on the clutter on the map so that you can have their track number and their name and still be able to see everything.  All of the nicknames are listed in this document to refer back to if needed.  If you desire more info about a particular weapon or aircraft, I recommend </w:t>
      </w:r>
      <w:r>
        <w:rPr>
          <w:rFonts w:eastAsia="Times New Roman" w:cs="Times New Roman" w:ascii="Times New Roman" w:hAnsi="Times New Roman"/>
          <w:color w:val="0000FF"/>
          <w:sz w:val="24"/>
          <w:szCs w:val="24"/>
          <w:u w:val="single"/>
        </w:rPr>
        <w:t>www.fas.org/man/dod-101/sys/index.html</w:t>
      </w:r>
      <w:r>
        <w:rPr>
          <w:rFonts w:eastAsia="Times New Roman" w:cs="Times New Roman" w:ascii="Times New Roman" w:hAnsi="Times New Roman"/>
          <w:sz w:val="24"/>
          <w:szCs w:val="24"/>
        </w:rPr>
        <w:t xml:space="preserve"> as a good starting point that includes most of the weapon systems listed here and good link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Adjusted the air-to-air missiles by slightly adjusting the Turning rates and the Max Climb/Dive rates in order to differentiate between the maneuverability and technology of the different types and ages of missiles.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  Edited Invincible air wing by adding 3 Harrier GR.7s replacing 3 Sea Harrier's to give these ships some land attack capability.  Also removed the two undercarriage 30mm guns to make room for two more AMRAAMs for a total of four.  Furthermore, I fixed the Indian Viraat problem with that record using the FA2 version and the Invincible using the generic versio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8.  Changed all of the British aircraft to their proper designation , i.e. F.3 instead of F3 like I had before.  (That was a late night oversigh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rrected, updated, and adjusted the loads for the British ASW helicopters.  Switched to HAS.6, AEW.7, and HMA.8 variants for the Sea King and Lynx helicopters, the latest available.</w:t>
      </w:r>
    </w:p>
    <w:p>
      <w:pPr>
        <w:pStyle w:val="Normal"/>
        <w:numPr>
          <w:ilvl w:val="0"/>
          <w:numId w:val="0"/>
        </w:numPr>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720" w:righ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rrected the Russian aircraft for errors.  For example, the MiG-31 had a combat radius of ~230nm,          and carried 6 missiles in the original database.  I fixed it to ~670nm and 8 missiles.  I already mentioned the fact that the Russian ASW torp 53-65KE wasn’t set to being anti-sub capable, meaning that they were useless before to anything but ships!</w:t>
      </w:r>
    </w:p>
    <w:p>
      <w:pPr>
        <w:pStyle w:val="TextBody"/>
        <w:rPr/>
      </w:pPr>
      <w:r>
        <w:rPr/>
      </w:r>
    </w:p>
    <w:p>
      <w:pPr>
        <w:pStyle w:val="TextBody"/>
        <w:rPr/>
      </w:pPr>
      <w:r>
        <w:rPr/>
        <w:t>11.  I also added the new Su-32FN Strike Flanker with its 12 hardpoints and long range capability.  I also added the AS-17 Krypton anti-radiation missile to go on it, along with the new AS-20 “Harpoonski” and backwards firing AA-11 Archer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 I added the Kitty Hawk and the Enterprise to the updated carrier air wings list.  Import them using FCDBEdit 4.0.</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3"/>
        </w:numPr>
        <w:ind w:left="840" w:right="-1440" w:hanging="840"/>
        <w:rPr/>
      </w:pPr>
      <w:r>
        <w:rPr/>
        <w:t>Corrected the 53 cm Torpedo carried by Russian ASW aircraft and helicopters.</w:t>
      </w:r>
    </w:p>
    <w:p>
      <w:pPr>
        <w:pStyle w:val="Normal"/>
        <w:numPr>
          <w:ilvl w:val="0"/>
          <w:numId w:val="0"/>
        </w:numPr>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420" w:right="-1440" w:hanging="420"/>
        <w:rPr>
          <w:rFonts w:ascii="Times New Roman" w:hAnsi="Times New Roman" w:eastAsia="Times New Roman" w:cs="Times New Roman"/>
          <w:sz w:val="24"/>
          <w:szCs w:val="24"/>
        </w:rPr>
      </w:pPr>
      <w:r>
        <w:rPr>
          <w:rFonts w:eastAsia="Times New Roman" w:cs="Times New Roman" w:ascii="Times New Roman" w:hAnsi="Times New Roman"/>
          <w:sz w:val="24"/>
          <w:szCs w:val="24"/>
        </w:rPr>
        <w:t>I added a zip file with two new scenarios for use with Air Update 1.6.  They are DD-IO-NATO.scu and DD-IO-RUSIND.scu.  Enjoy!</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rrent List of Updated Aircraft and their Loadouts:</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14D     </w:t>
        <w:tab/>
        <w:t>Tomcat</w:t>
        <w:tab/>
        <w:t xml:space="preserve">4 x AIM-54 </w:t>
        <w:tab/>
        <w:t>2 x AIM-120</w:t>
        <w:tab/>
        <w:t>2 x AIM-9</w:t>
        <w:tab/>
        <w:tab/>
        <w:tab/>
        <w:t>Air Intercep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4        </w:t>
        <w:tab/>
        <w:t>Gen(Export)</w:t>
        <w:tab/>
        <w:t xml:space="preserve">4 x AIM-7 </w:t>
        <w:tab/>
        <w:t>4 x AIM-9</w:t>
        <w:tab/>
        <w:tab/>
        <w:tab/>
        <w:tab/>
        <w:tab/>
        <w:t>Air Intercept</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15C     </w:t>
        <w:tab/>
        <w:t>Eagle</w:t>
        <w:tab/>
        <w:tab/>
        <w:t>4 x AIM-120</w:t>
        <w:tab/>
        <w:t>4 x AIM-9</w:t>
        <w:tab/>
        <w:tab/>
        <w:tab/>
        <w:tab/>
        <w:tab/>
        <w:t>Air Intercep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5E</w:t>
        <w:tab/>
        <w:t xml:space="preserve">   </w:t>
        <w:tab/>
        <w:t>Strike Eagle</w:t>
        <w:tab/>
        <w:t>4 x AIM-120</w:t>
        <w:tab/>
        <w:t>2 x AGM-88</w:t>
        <w:tab/>
        <w:t>2 x GBU-32</w:t>
        <w:tab/>
        <w:tab/>
        <w:tab/>
        <w:t>Strike/SEAD</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16C     </w:t>
        <w:tab/>
        <w:t xml:space="preserve">Falcon </w:t>
        <w:tab/>
        <w:t>2 x AIM-120</w:t>
        <w:tab/>
        <w:t>2 x AIM-9</w:t>
        <w:tab/>
        <w:t>2 x AGM-154</w:t>
        <w:tab/>
        <w:tab/>
        <w:tab/>
        <w:t>Multi-Rol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6CJ   </w:t>
        <w:tab/>
        <w:t>Falcon</w:t>
        <w:tab/>
        <w:tab/>
        <w:t>2 x AIM-120</w:t>
        <w:tab/>
        <w:t>2 x AIM-9</w:t>
        <w:tab/>
        <w:t xml:space="preserve">2 x AGM-88 </w:t>
        <w:tab/>
        <w:tab/>
        <w:tab/>
        <w:t>SEAD</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16</w:t>
        <w:tab/>
        <w:t xml:space="preserve">   </w:t>
        <w:tab/>
        <w:t>Gen(Export)</w:t>
        <w:tab/>
        <w:t>2 x AIM-7</w:t>
        <w:tab/>
        <w:t>2 x AIM-9</w:t>
        <w:tab/>
        <w:t>6 x AGM-65</w:t>
        <w:tab/>
        <w:tab/>
        <w:tab/>
        <w:t>Multi-Role</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F/A-18C </w:t>
        <w:tab/>
        <w:t xml:space="preserve">Hornet  </w:t>
        <w:tab/>
        <w:t>2 x AIM-120</w:t>
        <w:tab/>
        <w:t>2 x AIM-9</w:t>
        <w:tab/>
        <w:t>2 x AGM-84H</w:t>
        <w:tab/>
        <w:t>2 x AGM-123</w:t>
        <w:tab/>
        <w:t xml:space="preserve">Multi-Role </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A-18E </w:t>
        <w:tab/>
        <w:t>Super Hornet</w:t>
        <w:tab/>
        <w:t>2 x AIM-120</w:t>
        <w:tab/>
        <w:t>2 x AIM-9</w:t>
        <w:tab/>
        <w:t>2 x AGM-88</w:t>
        <w:tab/>
        <w:t xml:space="preserve">2 x AGM-84DMulti-Role </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F/A-18   </w:t>
        <w:tab/>
        <w:t>Hornet(Orig.)</w:t>
        <w:tab/>
        <w:t>2 x AIM-120</w:t>
        <w:tab/>
        <w:t xml:space="preserve">2 x AIM-9 </w:t>
        <w:tab/>
        <w:t>2 x AGM-84D</w:t>
        <w:tab/>
        <w:t>2 x AGM-84H</w:t>
        <w:tab/>
        <w:t>Multi-Role</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A-18   </w:t>
        <w:tab/>
        <w:t>Gen(Export)</w:t>
        <w:tab/>
        <w:t>2 x AIM-120</w:t>
        <w:tab/>
        <w:t xml:space="preserve">2 x AIM-9 </w:t>
        <w:tab/>
        <w:t>2 x AGM-65</w:t>
        <w:tab/>
        <w:t>2 x AGM-84DMulti-Rol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8B II+  </w:t>
        <w:tab/>
        <w:t>Harrier</w:t>
        <w:tab/>
        <w:tab/>
        <w:t>2 x AIM-9</w:t>
        <w:tab/>
        <w:t>2 x AGM-65</w:t>
        <w:tab/>
        <w:t xml:space="preserve">2 x AGM-88 </w:t>
        <w:tab/>
        <w:tab/>
        <w:tab/>
        <w:t>Land Attack</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H-1W  </w:t>
        <w:tab/>
        <w:t>Super Cobra</w:t>
        <w:tab/>
        <w:t>8 x AGM-114</w:t>
        <w:tab/>
        <w:tab/>
        <w:tab/>
        <w:tab/>
        <w:tab/>
        <w:tab/>
        <w:tab/>
        <w:t>Land Attack</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6B    </w:t>
        <w:tab/>
        <w:t>Prowler</w:t>
        <w:tab/>
        <w:t>4 x AGM-88</w:t>
        <w:tab/>
        <w:tab/>
        <w:tab/>
        <w:tab/>
        <w:tab/>
        <w:tab/>
        <w:tab/>
        <w:t>SEAD</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3C</w:t>
        <w:tab/>
        <w:t xml:space="preserve">   </w:t>
        <w:tab/>
        <w:t>Orion</w:t>
        <w:tab/>
        <w:tab/>
        <w:t>2 x Mk46</w:t>
        <w:tab/>
        <w:t>2 x Mk50</w:t>
        <w:tab/>
        <w:t xml:space="preserve">2 x AGM-84D </w:t>
        <w:tab/>
        <w:tab/>
        <w:t>ASW/ASu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3B </w:t>
        <w:tab/>
        <w:t xml:space="preserve">   </w:t>
        <w:tab/>
        <w:t>Viking</w:t>
        <w:tab/>
        <w:tab/>
        <w:t>2 x Mk46</w:t>
        <w:tab/>
        <w:t>2 x Mk50</w:t>
        <w:tab/>
        <w:t xml:space="preserve">2 x AGM-84D </w:t>
        <w:tab/>
        <w:tab/>
        <w:t>ASW/ASu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H-60R</w:t>
        <w:tab/>
        <w:t>Sea Hawk</w:t>
        <w:tab/>
        <w:t>2 x Mk50</w:t>
        <w:tab/>
        <w:t>1 x AGM-119</w:t>
        <w:tab/>
        <w:tab/>
        <w:tab/>
        <w:tab/>
        <w:tab/>
        <w:t>ASW/ASu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60B</w:t>
        <w:tab/>
        <w:t>Sea Hawk</w:t>
        <w:tab/>
        <w:t>2 x Mk46</w:t>
        <w:tab/>
        <w:t>1 x AGM-119</w:t>
        <w:tab/>
        <w:tab/>
        <w:tab/>
        <w:tab/>
        <w:tab/>
        <w:t>ASW/ASu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H-60B</w:t>
        <w:tab/>
        <w:t>Gen(Export)</w:t>
        <w:tab/>
        <w:t>2 x Mk46</w:t>
        <w:tab/>
        <w:tab/>
        <w:tab/>
        <w:tab/>
        <w:tab/>
        <w:tab/>
        <w:tab/>
        <w:t>AS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60F</w:t>
        <w:tab/>
        <w:t>Sea Hawk</w:t>
        <w:tab/>
        <w:t>2 x Mk50</w:t>
        <w:tab/>
        <w:tab/>
        <w:tab/>
        <w:tab/>
        <w:tab/>
        <w:tab/>
        <w:tab/>
        <w:t>AS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3A</w:t>
        <w:tab/>
        <w:tab/>
        <w:t>Shadow</w:t>
        <w:tab/>
        <w:t>2 x AGM-88</w:t>
        <w:tab/>
        <w:tab/>
        <w:tab/>
        <w:tab/>
        <w:tab/>
        <w:tab/>
        <w:tab/>
        <w:t>SEAD</w:t>
      </w:r>
    </w:p>
    <w:p>
      <w:pPr>
        <w:pStyle w:val="Heading1"/>
        <w:ind w:right="-1440" w:hanging="0"/>
        <w:rPr/>
      </w:pPr>
      <w:r>
        <w:rPr/>
        <w:t>EP-3C</w:t>
        <w:tab/>
        <w:tab/>
        <w:t>Orion</w:t>
        <w:tab/>
        <w:tab/>
        <w:tab/>
        <w:tab/>
        <w:tab/>
        <w:tab/>
        <w:tab/>
        <w:tab/>
        <w:tab/>
        <w:tab/>
        <w:t>SEAD</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2C</w:t>
        <w:tab/>
        <w:tab/>
        <w:t>Hawkeye</w:t>
        <w:tab/>
        <w:tab/>
        <w:tab/>
        <w:tab/>
        <w:tab/>
        <w:tab/>
        <w:tab/>
        <w:tab/>
        <w:tab/>
        <w:t>AEW</w:t>
      </w:r>
    </w:p>
    <w:p>
      <w:pPr>
        <w:pStyle w:val="Heading1"/>
        <w:ind w:right="-1440" w:hanging="0"/>
        <w:rPr/>
      </w:pPr>
      <w:r>
        <w:rPr/>
        <w:t>E-3C</w:t>
        <w:tab/>
        <w:tab/>
        <w:t>Sentry</w:t>
        <w:tab/>
        <w:tab/>
        <w:tab/>
        <w:tab/>
        <w:tab/>
        <w:tab/>
        <w:tab/>
        <w:tab/>
        <w:tab/>
        <w:tab/>
        <w:t>AE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do  </w:t>
        <w:tab/>
        <w:t>F.3</w:t>
        <w:tab/>
        <w:tab/>
        <w:t>4 x AIM-120</w:t>
        <w:tab/>
        <w:t>4 x ASRAAM</w:t>
        <w:tab/>
        <w:tab/>
        <w:tab/>
        <w:tab/>
        <w:tab/>
        <w:t>Air Intercep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rnado   </w:t>
        <w:tab/>
        <w:t>GR.4</w:t>
        <w:tab/>
        <w:tab/>
        <w:t>2 x ASRAAM</w:t>
        <w:tab/>
        <w:t>2 x ALARM</w:t>
        <w:tab/>
        <w:t>4 x Sea Eagle</w:t>
        <w:tab/>
        <w:tab/>
        <w:tab/>
        <w:t>ASuW/SEAD</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do  </w:t>
        <w:tab/>
        <w:t>Gen(Export)</w:t>
        <w:tab/>
        <w:t>4 x Sky Flash</w:t>
        <w:tab/>
        <w:t>4 x AIM-9</w:t>
        <w:tab/>
        <w:tab/>
        <w:tab/>
        <w:tab/>
        <w:tab/>
        <w:t>Air Intercep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rier     </w:t>
        <w:tab/>
        <w:t>GR.7</w:t>
        <w:tab/>
        <w:tab/>
        <w:t>2 x AIM-9</w:t>
        <w:tab/>
        <w:t>2 x AGM-65</w:t>
        <w:tab/>
        <w:t>2 x ALARM</w:t>
        <w:tab/>
        <w:tab/>
        <w:tab/>
        <w:t>Land Attack</w:t>
      </w:r>
    </w:p>
    <w:p>
      <w:pPr>
        <w:pStyle w:val="Normal"/>
        <w:tabs>
          <w:tab w:val="clear" w:pos="720"/>
          <w:tab w:val="left" w:pos="10080" w:leader="none"/>
        </w:tabs>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a Harrier    F/A.2               4 x AIM-120  2 x Sea Eagle (No Guns)                               Multi-Rol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 Harrier </w:t>
        <w:tab/>
        <w:t>Gen(Export)</w:t>
        <w:tab/>
        <w:t xml:space="preserve">2 x R-550 </w:t>
        <w:tab/>
        <w:t>2 x Sea Eagle</w:t>
        <w:tab/>
        <w:tab/>
        <w:tab/>
        <w:tab/>
        <w:tab/>
        <w:t>Multi-Role</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imrod    </w:t>
        <w:tab/>
        <w:t>MR.2</w:t>
        <w:tab/>
        <w:tab/>
        <w:t>6 x Stingray</w:t>
        <w:tab/>
        <w:t>4 x AIM-9</w:t>
        <w:tab/>
        <w:t xml:space="preserve">2 x AGM-84D </w:t>
        <w:tab/>
        <w:tab/>
        <w:t>ASW/ASu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a King</w:t>
        <w:tab/>
        <w:t>HAS.6</w:t>
        <w:tab/>
        <w:tab/>
        <w:t>2 x Stingray</w:t>
        <w:tab/>
        <w:t>1 x Sea Eagle</w:t>
        <w:tab/>
        <w:tab/>
        <w:tab/>
        <w:tab/>
        <w:tab/>
        <w:t>ASW/ASu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ynx</w:t>
        <w:tab/>
        <w:tab/>
        <w:t>HMA.8</w:t>
        <w:tab/>
        <w:t>1 x Stingray</w:t>
        <w:tab/>
        <w:t>2 x Sea Skua</w:t>
        <w:tab/>
        <w:tab/>
        <w:tab/>
        <w:tab/>
        <w:tab/>
        <w:t>ASW/ASuW</w:t>
      </w:r>
    </w:p>
    <w:p>
      <w:pPr>
        <w:pStyle w:val="Heading1"/>
        <w:ind w:right="-1440" w:hanging="0"/>
        <w:rPr/>
      </w:pPr>
      <w:r>
        <w:rPr/>
        <w:t>Sea King</w:t>
        <w:tab/>
        <w:t>AEW.7</w:t>
        <w:tab/>
        <w:tab/>
        <w:tab/>
        <w:tab/>
        <w:tab/>
        <w:tab/>
        <w:tab/>
        <w:tab/>
        <w:tab/>
        <w:t>AE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ntry</w:t>
        <w:tab/>
        <w:tab/>
        <w:t>AEW.1</w:t>
        <w:tab/>
        <w:tab/>
        <w:tab/>
        <w:tab/>
        <w:tab/>
        <w:tab/>
        <w:tab/>
        <w:tab/>
        <w:tab/>
        <w:t>AEW</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24M    </w:t>
        <w:tab/>
        <w:t>Fencer</w:t>
        <w:tab/>
        <w:tab/>
        <w:t>2 x AA-8</w:t>
        <w:tab/>
        <w:t>2 x AS-18</w:t>
        <w:tab/>
        <w:t>2 x AS-12</w:t>
        <w:tab/>
        <w:tab/>
        <w:tab/>
        <w:t>Strike/SEA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24M</w:t>
        <w:tab/>
        <w:t>Gen(Export)</w:t>
        <w:tab/>
        <w:t>2 x AA-8</w:t>
        <w:tab/>
        <w:t>2 x AS-10</w:t>
        <w:tab/>
        <w:t>2 x AS-12</w:t>
        <w:tab/>
        <w:tab/>
        <w:tab/>
        <w:t>Strike/SEAD</w:t>
      </w:r>
    </w:p>
    <w:p>
      <w:pPr>
        <w:pStyle w:val="Heading2"/>
        <w:ind w:right="-1440" w:hanging="0"/>
        <w:rPr/>
      </w:pPr>
      <w:r>
        <w:rPr/>
        <w:t xml:space="preserve">Su-25T     </w:t>
        <w:tab/>
        <w:t>Frogfoot</w:t>
        <w:tab/>
        <w:t>2 x AS-10</w:t>
        <w:tab/>
        <w:t>2 x AS-12</w:t>
        <w:tab/>
        <w:t>4 x AS-14</w:t>
        <w:tab/>
        <w:tab/>
        <w:tab/>
        <w:t>Strike/SEAD</w:t>
      </w:r>
    </w:p>
    <w:p>
      <w:pPr>
        <w:pStyle w:val="Heading1"/>
        <w:ind w:right="-1440" w:hanging="0"/>
        <w:rPr/>
      </w:pPr>
      <w:r>
        <w:rPr/>
        <w:t xml:space="preserve">Su-27        </w:t>
        <w:tab/>
        <w:t>Flanker-B</w:t>
        <w:tab/>
        <w:t>4 x AA-10</w:t>
        <w:tab/>
        <w:t>4 x AA-11</w:t>
        <w:tab/>
        <w:tab/>
        <w:tab/>
        <w:tab/>
        <w:tab/>
        <w:t>Air Intercept</w:t>
      </w:r>
    </w:p>
    <w:p>
      <w:pPr>
        <w:pStyle w:val="Heading2"/>
        <w:ind w:right="-1440" w:hanging="0"/>
        <w:rPr/>
      </w:pPr>
      <w:r>
        <w:rPr/>
        <w:t>Su-27</w:t>
        <w:tab/>
        <w:tab/>
        <w:t>Gen(Export)</w:t>
        <w:tab/>
        <w:t>4 x AA-10</w:t>
        <w:tab/>
        <w:t>4 x AA-8</w:t>
        <w:tab/>
        <w:tab/>
        <w:tab/>
        <w:tab/>
        <w:tab/>
        <w:t>Air Intercept</w:t>
      </w:r>
    </w:p>
    <w:p>
      <w:pPr>
        <w:pStyle w:val="Heading2"/>
        <w:ind w:right="-1440" w:hanging="0"/>
        <w:rPr>
          <w:b w:val="false"/>
          <w:b w:val="false"/>
          <w:bCs w:val="false"/>
        </w:rPr>
      </w:pPr>
      <w:r>
        <w:rPr>
          <w:b w:val="false"/>
          <w:bCs w:val="false"/>
        </w:rPr>
        <w:t>Su-32FN</w:t>
        <w:tab/>
        <w:t>Strike Flanker2 x AA-12</w:t>
        <w:tab/>
        <w:t>2 x AA-11</w:t>
        <w:tab/>
        <w:t>4 x AS-17</w:t>
        <w:tab/>
        <w:t>4 x AS-20</w:t>
        <w:tab/>
        <w:t>Multi-Role</w:t>
        <w:tab/>
      </w:r>
    </w:p>
    <w:p>
      <w:pPr>
        <w:pStyle w:val="Heading2"/>
        <w:ind w:right="-1440" w:hanging="0"/>
        <w:rPr/>
      </w:pPr>
      <w:r>
        <w:rPr/>
        <w:t>Su-33</w:t>
        <w:tab/>
        <w:t xml:space="preserve">      </w:t>
        <w:tab/>
        <w:t>Flanker-D</w:t>
        <w:tab/>
        <w:t>4 x AA-12</w:t>
        <w:tab/>
        <w:t>2 x AA-11</w:t>
        <w:tab/>
        <w:t>2 x ASM-MSS 2 x AS-12</w:t>
        <w:tab/>
        <w:t>Multi-Role</w:t>
      </w:r>
    </w:p>
    <w:p>
      <w:pPr>
        <w:pStyle w:val="Heading1"/>
        <w:ind w:right="-1440" w:hanging="0"/>
        <w:rPr/>
      </w:pPr>
      <w:r>
        <w:rPr/>
        <w:t>MiG-25P</w:t>
        <w:tab/>
        <w:t>Foxbat-A</w:t>
        <w:tab/>
        <w:t>4 x AA-6</w:t>
        <w:tab/>
        <w:tab/>
        <w:tab/>
        <w:tab/>
        <w:tab/>
        <w:tab/>
        <w:tab/>
        <w:t>Air Intercept</w:t>
      </w:r>
    </w:p>
    <w:p>
      <w:pPr>
        <w:pStyle w:val="Heading2"/>
        <w:ind w:right="-1440" w:hanging="0"/>
        <w:rPr/>
      </w:pPr>
      <w:r>
        <w:rPr/>
        <w:t>MiG-25</w:t>
        <w:tab/>
        <w:t>Gen(Export)</w:t>
        <w:tab/>
        <w:t>4 x AA-6</w:t>
        <w:tab/>
        <w:tab/>
        <w:tab/>
        <w:tab/>
        <w:tab/>
        <w:tab/>
        <w:tab/>
        <w:t>Air Intercept</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iG-31</w:t>
        <w:tab/>
        <w:t>Foxhound</w:t>
        <w:tab/>
        <w:t>4 x AA-9</w:t>
        <w:tab/>
        <w:t>4 x AA-8</w:t>
        <w:tab/>
        <w:tab/>
        <w:tab/>
        <w:tab/>
        <w:tab/>
        <w:t>Air Intercept</w:t>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G-31</w:t>
        <w:tab/>
        <w:t>Gen(Export)</w:t>
        <w:tab/>
        <w:t>4 x AA-9</w:t>
        <w:tab/>
        <w:t>4 x AA-8</w:t>
        <w:tab/>
        <w:tab/>
        <w:tab/>
        <w:tab/>
        <w:tab/>
        <w:t>Air Intercept</w:t>
      </w:r>
    </w:p>
    <w:p>
      <w:pPr>
        <w:pStyle w:val="Heading1"/>
        <w:ind w:right="-1440" w:hanging="0"/>
        <w:rPr/>
      </w:pPr>
      <w:r>
        <w:rPr/>
        <w:t>Tu-22M</w:t>
        <w:tab/>
        <w:t>Backfire</w:t>
        <w:tab/>
        <w:t>3 x AS-4</w:t>
        <w:tab/>
        <w:tab/>
        <w:tab/>
        <w:tab/>
        <w:tab/>
        <w:tab/>
        <w:tab/>
        <w:t>Strike</w:t>
      </w:r>
    </w:p>
    <w:p>
      <w:pPr>
        <w:pStyle w:val="Heading2"/>
        <w:ind w:right="-1440" w:hanging="0"/>
        <w:rPr/>
      </w:pPr>
      <w:r>
        <w:rPr/>
        <w:t>Tu-142F</w:t>
        <w:tab/>
        <w:t>Bear-F</w:t>
        <w:tab/>
        <w:t>4 x 53-65KE</w:t>
        <w:tab/>
        <w:t>12 x DC</w:t>
        <w:tab/>
        <w:tab/>
        <w:tab/>
        <w:tab/>
        <w:tab/>
        <w:t>ASW</w:t>
      </w:r>
    </w:p>
    <w:p>
      <w:pPr>
        <w:pStyle w:val="Heading1"/>
        <w:ind w:right="-1440" w:hanging="0"/>
        <w:rPr/>
      </w:pPr>
      <w:r>
        <w:rPr/>
        <w:t>Tu-142 J</w:t>
        <w:tab/>
        <w:t>Bear-J</w:t>
        <w:tab/>
        <w:tab/>
        <w:tab/>
        <w:tab/>
        <w:tab/>
        <w:tab/>
        <w:tab/>
        <w:tab/>
        <w:tab/>
        <w:tab/>
        <w:t>AEW/SEAD</w:t>
      </w:r>
    </w:p>
    <w:p>
      <w:pPr>
        <w:pStyle w:val="Heading1"/>
        <w:ind w:right="-1440" w:hanging="0"/>
        <w:rPr>
          <w:b/>
          <w:b/>
          <w:bCs/>
        </w:rPr>
      </w:pPr>
      <w:r>
        <w:rPr>
          <w:b/>
          <w:bCs/>
        </w:rPr>
        <w:t>Il-38</w:t>
        <w:tab/>
        <w:tab/>
        <w:t>May</w:t>
        <w:tab/>
        <w:tab/>
        <w:t>4 x 53-65KE</w:t>
        <w:tab/>
        <w:t>12 x DC</w:t>
        <w:tab/>
        <w:tab/>
        <w:tab/>
        <w:tab/>
        <w:tab/>
        <w:t>ASW</w:t>
      </w:r>
    </w:p>
    <w:p>
      <w:pPr>
        <w:pStyle w:val="Heading2"/>
        <w:ind w:right="-1440" w:hanging="0"/>
        <w:rPr>
          <w:b w:val="false"/>
          <w:b w:val="false"/>
          <w:bCs w:val="false"/>
        </w:rPr>
      </w:pPr>
      <w:r>
        <w:rPr>
          <w:b w:val="false"/>
          <w:bCs w:val="false"/>
        </w:rPr>
        <w:t>Ka-27</w:t>
        <w:tab/>
        <w:tab/>
        <w:t>Helix</w:t>
        <w:tab/>
        <w:tab/>
        <w:t>2 x 53-65KE</w:t>
        <w:tab/>
        <w:tab/>
        <w:tab/>
        <w:tab/>
        <w:tab/>
        <w:tab/>
        <w:tab/>
        <w:t>ASW</w:t>
      </w:r>
    </w:p>
    <w:p>
      <w:pPr>
        <w:pStyle w:val="Heading1"/>
        <w:ind w:right="-1440" w:hanging="0"/>
        <w:rPr>
          <w:b/>
          <w:b/>
          <w:bCs/>
        </w:rPr>
      </w:pPr>
      <w:r>
        <w:rPr>
          <w:b/>
          <w:bCs/>
        </w:rPr>
        <w:t>Ka-31</w:t>
        <w:tab/>
        <w:tab/>
        <w:t>Helix</w:t>
        <w:tab/>
        <w:tab/>
        <w:tab/>
        <w:tab/>
        <w:tab/>
        <w:tab/>
        <w:tab/>
        <w:tab/>
        <w:tab/>
        <w:tab/>
        <w:t>AEW</w:t>
      </w:r>
    </w:p>
    <w:p>
      <w:pPr>
        <w:pStyle w:val="Heading1"/>
        <w:ind w:right="-1440" w:hanging="0"/>
        <w:rPr/>
      </w:pPr>
      <w:r>
        <w:rPr/>
        <w:t>Ka-32</w:t>
        <w:tab/>
        <w:tab/>
        <w:t>Helix</w:t>
        <w:tab/>
        <w:tab/>
        <w:t>4 x AS-20</w:t>
        <w:tab/>
        <w:tab/>
        <w:tab/>
        <w:tab/>
        <w:tab/>
        <w:tab/>
        <w:tab/>
        <w:t>ASu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 of New and Updated Missiles/Bombs:</w:t>
      </w:r>
    </w:p>
    <w:p>
      <w:pPr>
        <w:pStyle w:val="Normal"/>
        <w:ind w:right="-144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ignation</w:t>
        <w:tab/>
        <w:t>Nickname</w:t>
        <w:tab/>
        <w:t>Range(km)</w:t>
      </w:r>
    </w:p>
    <w:p>
      <w:pPr>
        <w:pStyle w:val="Normal"/>
        <w:ind w:right="-1440" w:hanging="0"/>
        <w:rPr>
          <w:rFonts w:ascii="Times New Roman" w:hAnsi="Times New Roman" w:eastAsia="Times New Roman" w:cs="Times New Roman"/>
          <w:b/>
          <w:b/>
          <w:bCs/>
        </w:rPr>
      </w:pPr>
      <w:r>
        <w:rPr>
          <w:rFonts w:eastAsia="Times New Roman" w:cs="Times New Roman" w:ascii="Times New Roman" w:hAnsi="Times New Roman"/>
          <w:b/>
          <w:bCs/>
        </w:rPr>
        <w:t>Air-to-Air</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IM-54C</w:t>
        <w:tab/>
        <w:t>Phoenix</w:t>
        <w:tab/>
        <w:tab/>
        <w:t>20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IM-120C</w:t>
        <w:tab/>
        <w:t>AMRAAM</w:t>
        <w:tab/>
        <w:t>7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IM-7M</w:t>
        <w:tab/>
        <w:t>Sparrow</w:t>
        <w:tab/>
        <w:tab/>
        <w:t>5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IM-9M</w:t>
        <w:tab/>
        <w:t>Sidewinder</w:t>
        <w:tab/>
        <w:t>18</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RAAM</w:t>
        <w:tab/>
        <w:t>ASRAAM</w:t>
        <w:tab/>
        <w:t>1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Sky Flash</w:t>
        <w:tab/>
        <w:t>Sky Flash</w:t>
        <w:tab/>
        <w:t>6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R-530D</w:t>
        <w:tab/>
        <w:tab/>
        <w:t>Super</w:t>
        <w:tab/>
        <w:tab/>
        <w:t>46</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R-550</w:t>
        <w:tab/>
        <w:tab/>
        <w:t>Magic-2</w:t>
        <w:tab/>
        <w:tab/>
        <w:t>1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6 (R-40RD)</w:t>
        <w:tab/>
        <w:t>Acrid</w:t>
        <w:tab/>
        <w:tab/>
        <w:t>7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8 (R-60M)</w:t>
        <w:tab/>
        <w:t>Aphid</w:t>
        <w:tab/>
        <w:tab/>
        <w:t>7</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9 (R-33)</w:t>
        <w:tab/>
        <w:t>Amos</w:t>
        <w:tab/>
        <w:tab/>
        <w:t>12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10 (R-27ER)</w:t>
        <w:tab/>
        <w:t>Alamo</w:t>
        <w:tab/>
        <w:tab/>
        <w:t>13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11 (R-73M)</w:t>
        <w:tab/>
        <w:t>Archer</w:t>
        <w:tab/>
        <w:tab/>
        <w:t>3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A-12 (R-77)</w:t>
        <w:tab/>
        <w:t>Adder</w:t>
        <w:tab/>
        <w:tab/>
        <w:t>10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rFonts w:ascii="Times New Roman" w:hAnsi="Times New Roman" w:eastAsia="Times New Roman" w:cs="Times New Roman"/>
          <w:b/>
          <w:b/>
          <w:bCs/>
        </w:rPr>
      </w:pPr>
      <w:r>
        <w:rPr>
          <w:rFonts w:eastAsia="Times New Roman" w:cs="Times New Roman" w:ascii="Times New Roman" w:hAnsi="Times New Roman"/>
          <w:b/>
          <w:bCs/>
        </w:rPr>
        <w:t>Air-to-Surface</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65G</w:t>
        <w:tab/>
        <w:t>Maverick</w:t>
        <w:tab/>
        <w:t>27.6</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84D</w:t>
        <w:tab/>
        <w:t>Harpoon</w:t>
        <w:tab/>
        <w:tab/>
        <w:t>148</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84H</w:t>
        <w:tab/>
        <w:t>SLAM-ER</w:t>
        <w:tab/>
        <w:t>278</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88</w:t>
        <w:tab/>
        <w:t>HARM</w:t>
        <w:tab/>
        <w:tab/>
        <w:t>48</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114K</w:t>
        <w:tab/>
        <w:t>Hellfire II</w:t>
        <w:tab/>
        <w:t>8</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119B</w:t>
        <w:tab/>
        <w:t>Penguin</w:t>
        <w:tab/>
        <w:tab/>
        <w:t>3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123A</w:t>
        <w:tab/>
        <w:t>Skipper II</w:t>
        <w:tab/>
        <w:t>2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GM-154A</w:t>
        <w:tab/>
        <w:t>JSOW</w:t>
        <w:tab/>
        <w:tab/>
        <w:t>75</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GBU-32</w:t>
        <w:tab/>
        <w:tab/>
        <w:t>JDAM</w:t>
        <w:tab/>
        <w:tab/>
        <w:t>1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LARM</w:t>
        <w:tab/>
        <w:t>ALARM</w:t>
        <w:tab/>
        <w:t>3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Sea Eagle</w:t>
        <w:tab/>
        <w:t>Sea Eagle</w:t>
        <w:tab/>
        <w:t>12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Sea Skua</w:t>
        <w:tab/>
        <w:t>Sea Skua</w:t>
        <w:tab/>
        <w:t>16.4</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4 (Kh-22M)</w:t>
        <w:tab/>
        <w:t>Kitchen</w:t>
        <w:tab/>
        <w:tab/>
        <w:t>50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5 (KSR-2)</w:t>
        <w:tab/>
        <w:t>Kelt</w:t>
        <w:tab/>
        <w:tab/>
        <w:t>23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6 (KSR-5)</w:t>
        <w:tab/>
        <w:t>Kingfish</w:t>
        <w:tab/>
        <w:tab/>
        <w:t>30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10 (Kh-25)</w:t>
        <w:tab/>
        <w:t>Karen</w:t>
        <w:tab/>
        <w:tab/>
        <w:t>4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12 (Kh-31)</w:t>
        <w:tab/>
        <w:t>Kegler</w:t>
        <w:tab/>
        <w:tab/>
        <w:t>7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14 (Kh-29)</w:t>
        <w:tab/>
        <w:t>Kedge</w:t>
        <w:tab/>
        <w:tab/>
        <w:t>27</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17 (Kh-31P)</w:t>
        <w:tab/>
        <w:t>Krypton</w:t>
        <w:tab/>
        <w:tab/>
        <w:t>7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18 (Kh-59M)</w:t>
        <w:tab/>
        <w:t>Kazoo</w:t>
        <w:tab/>
        <w:tab/>
        <w:t>12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20 (Kh-35)</w:t>
        <w:tab/>
        <w:t>Kayak</w:t>
        <w:tab/>
        <w:tab/>
        <w:t>13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t>ASM-MSS (Kh-41) Moskit</w:t>
        <w:tab/>
        <w:t>250</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review of previous changes from 1.0 to 1.5</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I thoroughly went through the US fighter/attack aircraft to check them for errors and found a lot. The combat radius and the fuel issue were probably the biggest things.  At first I thought the fuel value was the variable for range of the aircraft, but to my surprise, fuel doesn't seem to have anything to do with anything.  I had also wondered why the F-14 and F-18 had min and max fuel values, not zero which then the computer auto-computes.  I thought that fuel might have something to do with how long the aircraft could go at top speed, but nope.  The range, it turns out, is governed by the "weapons only" weapon range value in the WEAPONS section.  Once I figured that out, I then got stumped for a bit on the number in that value for each plane.  The way that I found to read it is by taking between 40 and 60off the value of the first couple of digits and put a decimal 3 places in from the left, at the "100" level and you have, in approximated nautical miles, the combat radius of the aircraft.  i.e. 3600000 =~400nm , and 8500000 = ~905.  I am defining "combat radius", for game purposes, as the range before the AI returns your aircraft automatically, at around 55% fuel left, enough to circle a few time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there is a line. Here are the old and new combat radiuse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ld</w:t>
        <w:tab/>
        <w:tab/>
        <w:t>Ne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4D</w:t>
        <w:tab/>
        <w:tab/>
        <w:t>~370nm</w:t>
        <w:tab/>
        <w:t>~500nm</w:t>
        <w:tab/>
        <w:tab/>
        <w:tab/>
        <w:t>"pretty off"</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5C&amp;E</w:t>
        <w:tab/>
        <w:t>~550nm</w:t>
        <w:tab/>
        <w:t>~900nm</w:t>
        <w:tab/>
        <w:tab/>
        <w:tab/>
        <w:t>"extremely off"</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16C&amp;CJ</w:t>
        <w:tab/>
        <w:t>~470nm</w:t>
        <w:tab/>
        <w:t>let that one stand</w:t>
        <w:tab/>
        <w:tab/>
        <w:t>"hard to argu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18C</w:t>
        <w:tab/>
        <w:t>~410nm</w:t>
        <w:tab/>
        <w:t>~300nm</w:t>
        <w:tab/>
        <w:tab/>
        <w:tab/>
        <w:t>"a little overboar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18E</w:t>
        <w:tab/>
        <w:t>~N/A</w:t>
        <w:tab/>
        <w:tab/>
        <w:t>~410nm</w:t>
        <w:tab/>
        <w:tab/>
        <w:t xml:space="preserve">     "maybe they got confused"</w:t>
        <w:tab/>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8BII+</w:t>
        <w:tab/>
        <w:t>~150nm</w:t>
        <w:tab/>
        <w:t>~390nm</w:t>
        <w:tab/>
        <w:tab/>
        <w:tab/>
        <w:t>"off agai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 also corrected speeds and turning values.  In regards to turning, using the F-14 as a basis, at the default of 750, I adjusted up or down by 25 the value based on ATA values in Harpoon and other sources. i.e. the Falcons went to 700, the Hornets 725, and the Eagles were leftat 750.  Not having actual turn radius data,(if someone does, drop me a line) I wanted a starting point to be able to redo all of the gross inaccuracies within the database.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I also adjusted the placement of the AMRAAMs and the Sidewinders on the Falcons, as it seems to be more common to see AMRAAMs on the wing tip, and the Sidewinders under the wings these day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I added the AIM-7M Sparrow missile and placing it on generic(export) versions of the US aircraft in the database, because most countries cannot buy the AMRAAM yet.  These include, F-1  generic, F/A-18 generic, and the F14 generic so far.  This will fix things like Iranians firing at you with AMRAAMs.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I also added the Sky Flash (for generic variants), the ASRAAM air-to-air missile, and the ALARM anti-radar missile.  These are for the now updated UK aircraf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  All the UK fighter aircraft are corrected for range, speed, ceiling, sensors, and turning rate.  For instance, the Mk2 Tornado in the original database had a combat radius of 350nm and a turning rate of 1250!</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I fixed all of the Russian, American, and UK missiles in terms of speed, range, damage, sensors, bit flags, and set them to their latest incarnations.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 Adjusted damage values on all the Air-to-Air missiles based upo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rpoon Damage Standards (Ratio of warhead kg to damage point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  Adjusted range on many of the Air-to-Air missiles and the AGM-84H SLAM-ER is changed back to land attack only, based on info from the US Navy's Anti-Ship Weapons program PMA-258.</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don't think I'll need to adjust missiles any more because I spent a lot of time with each one this go around.  And unless someone has a really good argument about one, they should be all correcte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Adjusted fuel values on the F/A-18E to reflect its increased performance from the F/A-18C (33% more combat radiu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I adjusted the 53cm Torpedo because the Ka-27 couldn't attack subswith it before.  It was set to ships only.  If there is a more proper torpedo that the Ka-27 uses, please email me and let me know.  </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  The Kuznetsov with more than just ASW KA-27s!  I dropped the number of KA-27s down to four, and fixed the KA-27, which didn't have sonobouys, a dipping sonar, or MAD(Some ASW helicopter that was!). I added two KA-31s for AEW and four KA-32 Helix which carry 4 AS-20 Kayak ("Harpoonski") each (I added that new missile too!)  It has a range of about 130km and is Russia's answer to the Harpoon.  The file is "Kuznetsov.db" which you must manually import using FCDBEdit, option #7.</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13.  I edited the load outs on the US helicopters.  I took off the 4 Hellfire from the SH-60R, since it is unlikely that they would be used in real life except for Spec Ops, and it is also unrealistic to have both a Penguin missile and Hellfire and two torps.  I also took off the Hellfires from the SH-60B which supposedly cannot carry them anyway. However, I added 4 more Hellfire to balance out the AH-1W Super Cobra. I could have added a Sidewinder instead, but since they are only found on Wasp LHD's which already have a compliment of AV-8B's for anti-air support(although woefully ill-equiped), I opted  for the 8 Hellfire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 I added the AGM-123A Skipper II rocket propelled Laser Guided Bomb which uses a 1000lb. Mk83 bomb with a Paveway II guidance system.  It has a range of 25km.  I am adding this along with the SLAM-ER to the land attack variant of the F/A-18C.</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  I have redone the air compliment on the Nimitz-class carriers and added an F/A-18E Super Hornet.  I have given the Super Hornet the role of Anti-Ship/SEAD with 4, Harpoons and 2 HARMS.  I put two squadrons (24) on the carrier and kept one squadron of F/A-18C for land attack(see above)  I also corrected the number of F-14D to 14 and the number of S-3B to 8, the correct squadron size in today's US Navy.  Furthermore, I changed the display names to read their true designations, ie E-2C, F-14D, ES-3A, etc.</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  I have fixed the US air-to-air missiles(they all had a 95% weapon hit probability) values and renamed them properly.  I have also fixed all the Russian AA missiles(they all had a 60% hit prob., even though we know now that the AA-11 is better than our AIM-9.  I also renamed the R-33 and the R-40 to their NATO designation.  What was up with that? Either use one system or the other. Anyway, off my soap box, I also replaced the AS-4 with the AS-6 on the Backfire. It is a better missile after all.  I fixed the AS-12 Kegler's range and other data, and added two first-line operational missiles, the AS-18 Kazoo for the SU-24 Fencer and the ASM-MSS/Kh-41 3M80 Moskit for the SU-33 Flanker D.  Now we're talking.  The Russian's are practically at parity with US technology, and in some areas surpassing the US, in the realm of missiles.  The AS-18 is an updated AS-14 with better guidance equipment and a much longer range; and the Moskit is equivalent to our AGM-84D Harpoo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0" w:leader="none"/>
        </w:tabs>
        <w:ind w:left="420" w:right="-1440" w:hanging="42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hanges that I made to the US fighter aircraf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5 Strike Eagle old  </w:t>
        <w:tab/>
        <w:t>4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IM-9M Sidewind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65 Maverick</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5E Strike Eagle new  </w:t>
        <w:tab/>
        <w:t>4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GBU-32 JD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88 HAR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going to call it a Strike Eagle in the game, give it more</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ike than 2 Maverick's.  I gave the F-15E a pair GBU-32 2,000lb</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DAMs(Joint Direct Attack Munition) with 2 AGM-88 HARMs for SEA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pport.  It makes a deadly combination. They also have their 4</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IM-120s under their belly for Air Superiority.)</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6 Falcon old </w:t>
        <w:tab/>
        <w:tab/>
        <w:t>4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IM-9M Sidewind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1 x AGM-65 Maverick</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16C Block 50 new </w:t>
        <w:tab/>
        <w:tab/>
        <w:t>2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IM-9M Sidewind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154A JSOW</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s the F-16C more tactical flexibility than only having 1 Maverick</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the expense of 2 AMRAAMs.  But boy is it worth it, the 2 AGM-154A</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oint Stand-Off Weapons give the Falcon a mighty punch with 1000lb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th of high explosives each.  The JSOW has a range of about 75km at</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gh altitude and is a GPS/INS-guided autonomous glide bomb.)</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18C Hornet old </w:t>
        <w:tab/>
        <w:tab/>
        <w:t>2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IM-9M Sidewind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65 Maverick</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88 HAR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nd of generic)</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18 Hornet new</w:t>
        <w:tab/>
        <w:tab/>
        <w:t>2 x AIM-120 AMRAAM</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IM-9 Sidewind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84D Harpoo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 x AGM-84H SLAM-ER</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load out deploys the Stand-Off Land Attack Missile - Expanded</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ponse, which is more of a Navy weapon anyway.  The new ER version</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most doubles the range to around 150 nautical miles and is entering</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leet this summer.  If you didn't already have them, it also give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2 Harpoons for anti-ship attacks.)</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8"/>
          <w:szCs w:val="28"/>
        </w:rPr>
      </w:pPr>
      <w:r>
        <w:rPr>
          <w:rFonts w:eastAsia="Times New Roman" w:cs="Times New Roman" w:ascii="Times New Roman" w:hAnsi="Times New Roman"/>
          <w:sz w:val="24"/>
          <w:szCs w:val="24"/>
        </w:rPr>
        <w:t>18.  I also amended the Tu-22M Backfire's load out to 3 AS-4s instead of 5.  Obviously an oversight in the original.</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right="-1440" w:hanging="0"/>
        <w:rPr/>
      </w:pPr>
      <w:r>
        <w:rPr>
          <w:rFonts w:eastAsia="Times New Roman" w:cs="Times New Roman" w:ascii="Times New Roman" w:hAnsi="Times New Roman"/>
          <w:b/>
          <w:bCs/>
          <w:sz w:val="28"/>
          <w:szCs w:val="28"/>
        </w:rPr>
        <w:t>Thanks to Philip Langdale for his editor, Warship for his database, his efforts, and his  attention to detail, Dan Patterson, Bill Nichols, Limech, and others, for posting my file on their sites, Ron Hunt for getting us all started and giving hope for the game, all the people who have given me feedback and helped me spot errors and inaccuracies, to</w:t>
      </w: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everyone else who is trying to make Fleet Command into the realistic game it should have been.  This is for all of you.</w:t>
      </w:r>
    </w:p>
    <w:p>
      <w:pPr>
        <w:pStyle w:val="Normal"/>
        <w:ind w:right="-144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1440" w:hanging="0"/>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ind w:right="-1440" w:hanging="0"/>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144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8:39:00Z</dcterms:created>
  <dc:creator>Chris Thurmond</dc:creator>
  <dc:description/>
  <dc:language>en-US</dc:language>
  <cp:lastModifiedBy>Chris Thurmond</cp:lastModifiedBy>
  <dcterms:modified xsi:type="dcterms:W3CDTF">1999-07-10T20:04:00Z</dcterms:modified>
  <cp:revision>1</cp:revision>
  <dc:subject/>
  <dc:title>Air Update for Fleet Command</dc:title>
</cp:coreProperties>
</file>